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631"/>
        <w:gridCol w:w="2092"/>
        <w:gridCol w:w="2374"/>
        <w:gridCol w:w="1253"/>
        <w:gridCol w:w="2927"/>
        <w:gridCol w:w="1674"/>
        <w:gridCol w:w="1474"/>
      </w:tblGrid>
      <w:tr>
        <w:trPr>
          <w:trHeight w:val="711" w:hRule="atLeast"/>
        </w:trPr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2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к Положению об оплате труда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МБОУ СОШ № 13 им. В.В. Горбатко</w:t>
            </w:r>
          </w:p>
        </w:tc>
      </w:tr>
      <w:tr>
        <w:trPr>
          <w:trHeight w:val="407" w:hRule="atLeast"/>
        </w:trPr>
        <w:tc>
          <w:tcPr>
            <w:tcW w:w="2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42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и оценки результативности профессиональной деятельност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социального педагог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______________________________________________________________(ФИО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(В графе Конкретный показатель указывается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дата проведения, название мероприятия, тема проекта, выступления, работы, ФИ ученика, %, адрес сайта, блога, страницы и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т.п.) При сдаче Критериев оценки результативности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профессиональной деятельности при себе иметь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  <w:u w:val="single"/>
              </w:rPr>
              <w:t>портфолио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 (ксерокопии свидетельств, сертификатов, дипломов победителей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олимпиад, конкурсов, соревнований, исследовательские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работы по самообразованию, сценарии открытых уроков, мероприятий, проектов, планы работы с учащимися, состоящим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на учете в школе и (или) в ПДН, протоколы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>родительских собраний с явочным листом и т.п.)</w:t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ритерие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 критерие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ценка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кретный показател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курирующего зам. директ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комиссии</w:t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оллективные достижения учащихся в социально значимых проектах, акциях, волонтёрской работе и др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ион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школьный ур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  <w:p>
            <w:pPr>
              <w:pStyle w:val="Normal"/>
              <w:tabs>
                <w:tab w:val="clear" w:pos="708"/>
                <w:tab w:val="left" w:pos="18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-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Охват внеурочной деятельностью несовершеннолетних девиантного пове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%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Охват учащихся девиантного поведения и детей из социально незащищенной категории семей организованными формами отдых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оздоровления и занятост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каникулярное врем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 % 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ыступление на семина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кольный ур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Результаты участия в конкурсах профессионального мастер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ый уровень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личие публика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учно-методических журналах, на портале Издательского дома «1 сентября» и других официальных печатных изданий педагогической направленности за учитываемый пери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Выступление на педсовете, родительском собра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ыступление на РМО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осещение в нерабочее время неблагополучных семей, в которых проживают учащиеся «группы риска», и всех видов профилактического уч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ов х ко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Дополнительный крит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Сдал «___»____________ 20   г.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должность, подпись, расшифровк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комиссии: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количество баллов прописью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членов комиссии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  <w:gridCol w:w="4732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______________________________________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_____________________________________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__» ____________20    г Ознакомлен с количеством баллов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пропись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подпись, 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Cambria" w:hAnsi="Cambria" w:cs="Cambria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34:00Z</dcterms:created>
  <dc:creator>ПК</dc:creator>
  <dc:description/>
  <cp:keywords/>
  <dc:language>en-US</dc:language>
  <cp:lastModifiedBy>Подлубная</cp:lastModifiedBy>
  <cp:lastPrinted>2020-01-14T14:51:00Z</cp:lastPrinted>
  <dcterms:modified xsi:type="dcterms:W3CDTF">2020-01-27T18:27:00Z</dcterms:modified>
  <cp:revision>13</cp:revision>
  <dc:subject/>
  <dc:title>Критерии оценки результативности профессиональной деятельности социального педагога</dc:title>
</cp:coreProperties>
</file>