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4472"/>
      </w:tblGrid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Положению об оплате труда работник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СОШ № 13 им. В.В. Горбатко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081"/>
        <w:gridCol w:w="1807"/>
        <w:gridCol w:w="4554"/>
        <w:gridCol w:w="1314"/>
        <w:gridCol w:w="1451"/>
        <w:gridCol w:w="1188"/>
      </w:tblGrid>
      <w:tr>
        <w:trPr>
          <w:trHeight w:val="368" w:hRule="atLeast"/>
        </w:trPr>
        <w:tc>
          <w:tcPr>
            <w:tcW w:w="157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ритерии оценки результативности профессиональной деятельности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едагога дополнительного образовани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___________________________________________________(ФИ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(В графе Конкретный показатель указывается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дата проведения, название мероприятия, тема проекта, выступления, работы, ФИ ученика, %, адрес сайта, блога, страницы и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т.п.) При сдаче Критериев оценки результативности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профессиональной деятельности при себе иметь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  <w:u w:val="single"/>
              </w:rPr>
              <w:t>портфолио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 (ксерокопии свидетельств, сертификатов, дипломов победителей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олимпиад, конкурсов, соревнований, исследовательские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 xml:space="preserve">работы по самообразованию, сценарии открытых уроков, мероприятий, проектов, планы работы с учащимися, состоящим </w:t>
            </w:r>
            <w:r>
              <w:rPr>
                <w:rStyle w:val="FontStyle15"/>
                <w:rFonts w:cs="Times New Roman" w:ascii="Times New Roman" w:hAnsi="Times New Roman"/>
                <w:sz w:val="20"/>
                <w:szCs w:val="20"/>
              </w:rPr>
              <w:t xml:space="preserve">на учете в школе и (или) в ПДН, протоколы </w:t>
            </w:r>
            <w:r>
              <w:rPr>
                <w:rStyle w:val="FontStyle14"/>
                <w:rFonts w:cs="Times New Roman" w:ascii="Times New Roman" w:hAnsi="Times New Roman"/>
                <w:sz w:val="20"/>
                <w:szCs w:val="20"/>
              </w:rPr>
              <w:t>родительских собраний с явочным листом и т.п.)</w:t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критерие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критериев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кретный показа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оценка учител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урирующего зам. директо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ценка комиссии</w:t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полняемость и сохранение контингента обучающихся в кружках, секциях в течение учебного год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человек и боле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е 15 человек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9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Результаты участия обучающихся в конкурсах, соревнованиях, фестивалях, смотрах и т.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л-во баллов х кол-во побед в личном достижении учащегося или на кол-во побед команды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и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бедители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обедители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 призе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й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бедит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призеры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баллов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алл х кол-во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Участие в социально-значимых проектах, акция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сероссийский 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 х кол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Результаты участия в конкурсах профессионального мастер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обедитель, призер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сероссийский у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региональ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униципальный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бал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бал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личие публикац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научно-методических журналах, на портале Издательского дома «1 сентября» и других официальных печатных изданий педагогической направленности за учитываемый пери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Участие творческих и спортивных групп в семинарах, конференциях, форумах, педагогических чтениях и др. (выступления, организация выставок и др.)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егиональный уровен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униципальный уровен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школьный урове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Проведение открытых мероприятий, мастер-клас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муницип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урове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баллов х кол-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х кол-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Выступление на семинаре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ональный уровен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униципальны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кольный уровень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баллов х 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баллов х кол.</w:t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 с учащимися, семьями, состоящими на всех видах профилактического учет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 х кол-во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Дополнительный крит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Сдал «___»____________ 20    г.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должность, подпись, расшифровка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 комиссии: ________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количество баллов прописью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членов комиссии: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5059"/>
        <w:gridCol w:w="4732"/>
      </w:tblGrid>
      <w:tr>
        <w:trPr/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______________________________________</w:t>
            </w:r>
          </w:p>
        </w:tc>
        <w:tc>
          <w:tcPr>
            <w:tcW w:w="505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_____________________________________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«_____» ____________20     г Ознакомлен с количеством баллов_________________________________________________________________________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пропис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подпись, расшифровка)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Cambria" w:hAnsi="Cambria" w:cs="Cambria"/>
      <w:i/>
      <w:iCs/>
      <w:sz w:val="16"/>
      <w:szCs w:val="16"/>
    </w:rPr>
  </w:style>
  <w:style w:type="character" w:styleId="FontStyle15">
    <w:name w:val="Font Style15"/>
    <w:qFormat/>
    <w:rPr>
      <w:rFonts w:ascii="Cambria" w:hAnsi="Cambria" w:cs="Cambria"/>
      <w:b/>
      <w:bCs/>
      <w:i/>
      <w:iCs/>
      <w:sz w:val="16"/>
      <w:szCs w:val="16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7:33:00Z</dcterms:created>
  <dc:creator>ПК</dc:creator>
  <dc:description/>
  <cp:keywords/>
  <dc:language>en-US</dc:language>
  <cp:lastModifiedBy>Подлубная</cp:lastModifiedBy>
  <cp:lastPrinted>2020-01-14T14:50:00Z</cp:lastPrinted>
  <dcterms:modified xsi:type="dcterms:W3CDTF">2020-01-27T18:23:00Z</dcterms:modified>
  <cp:revision>19</cp:revision>
  <dc:subject/>
  <dc:title>Критерии оценки результативности профессиональной деятельности педагога дополнительного образования, руководителя физического воспитания</dc:title>
</cp:coreProperties>
</file>